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ONKURS CZYTELNICZ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„</w:t>
      </w:r>
      <w:r>
        <w:rPr>
          <w:b/>
          <w:sz w:val="26"/>
          <w:szCs w:val="26"/>
        </w:rPr>
        <w:t>A właśnie, że czytamy!”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Konkurs ma na celu rozwijanie zainteresowania literaturą, kształtowanie umiejętności pisemnego wypowiadania się, popularyzację literatury, uaktywnianie uczniów </w:t>
        <w:br/>
        <w:t>i zachęcanie ich do wysiłku intelektualnego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REGULAMIN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 xml:space="preserve">Konkurs organizowany jest przez  </w:t>
      </w:r>
      <w:hyperlink r:id="rId2">
        <w:r>
          <w:rPr>
            <w:rStyle w:val="InternetLink"/>
            <w:i w:val="false"/>
            <w:iCs/>
          </w:rPr>
          <w:t>Zespół Szkół</w:t>
        </w:r>
        <w:r>
          <w:rPr>
            <w:rStyle w:val="InternetLink"/>
            <w:color w:val="000000"/>
            <w:u w:val="none"/>
          </w:rPr>
          <w:t xml:space="preserve"> i Placówek Oświatowych</w:t>
        </w:r>
        <w:r>
          <w:rPr>
            <w:rStyle w:val="InternetLink"/>
            <w:i/>
            <w:color w:val="000000"/>
            <w:u w:val="none"/>
          </w:rPr>
          <w:t xml:space="preserve"> </w:t>
        </w:r>
        <w:r>
          <w:rPr>
            <w:rStyle w:val="InternetLink"/>
            <w:i w:val="false"/>
            <w:iCs/>
          </w:rPr>
          <w:t>BSTO</w:t>
        </w:r>
        <w:r>
          <w:rPr>
            <w:rStyle w:val="InternetLink"/>
            <w:i/>
            <w:color w:val="000000"/>
            <w:u w:val="none"/>
          </w:rPr>
          <w:t xml:space="preserve"> </w:t>
          <w:br/>
        </w:r>
        <w:r>
          <w:rPr>
            <w:rStyle w:val="InternetLink"/>
            <w:color w:val="000000"/>
            <w:u w:val="none"/>
          </w:rPr>
          <w:t>im. Zbigniewa Herberta</w:t>
        </w:r>
      </w:hyperlink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>W konkursie może wziąć udział każdy uczeń gimnazjum i każdy uczeń liceum.</w:t>
      </w:r>
    </w:p>
    <w:p>
      <w:pPr>
        <w:pStyle w:val="Normal"/>
        <w:numPr>
          <w:ilvl w:val="0"/>
          <w:numId w:val="2"/>
        </w:numPr>
        <w:rPr/>
      </w:pPr>
      <w:r>
        <w:rPr/>
        <w:t>Osoby zainteresowane uczestnictwem muszą przeczytać lektury z podanej niżej listy. Inne lektury obowiązują dla gimnazjum, inne dla liceum.</w:t>
      </w:r>
    </w:p>
    <w:p>
      <w:pPr>
        <w:pStyle w:val="Normal"/>
        <w:numPr>
          <w:ilvl w:val="0"/>
          <w:numId w:val="2"/>
        </w:numPr>
        <w:rPr/>
      </w:pPr>
      <w:r>
        <w:rPr/>
        <w:t>Książkę, która wywarła największe wrażenie, uczeń ma zrecenzować tak, aby zachęcić do jej przeczytania kolegów.</w:t>
      </w:r>
    </w:p>
    <w:p>
      <w:pPr>
        <w:pStyle w:val="Normal"/>
        <w:numPr>
          <w:ilvl w:val="0"/>
          <w:numId w:val="2"/>
        </w:numPr>
        <w:rPr/>
      </w:pPr>
      <w:r>
        <w:rPr/>
        <w:t>Recenzje należy złożyć w bibliotece szkolnej do końca pierwszego semestru (przed 15 lutego).</w:t>
      </w:r>
    </w:p>
    <w:p>
      <w:pPr>
        <w:pStyle w:val="Normal"/>
        <w:numPr>
          <w:ilvl w:val="0"/>
          <w:numId w:val="2"/>
        </w:numPr>
        <w:rPr/>
      </w:pPr>
      <w:r>
        <w:rPr/>
        <w:t>Złożenie recenzji jest równoznaczne ze zgłoszeniem uczestnictwa w drugim etapie konkursu, który odbędzie się w podanym po feriach terminie. Etap ten ma formę pisemnego testu składającego się z pytań zamkniętych i otwartych.</w:t>
      </w:r>
    </w:p>
    <w:p>
      <w:pPr>
        <w:pStyle w:val="Normal"/>
        <w:numPr>
          <w:ilvl w:val="0"/>
          <w:numId w:val="2"/>
        </w:numPr>
        <w:rPr/>
      </w:pPr>
      <w:r>
        <w:rPr/>
        <w:t>Prace z obu etapów zostaną ocenione przez polonistę uczącego w gimnazjum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2. Celem konkursu jest: </w:t>
        <w:br/>
        <w:t xml:space="preserve">- rozwijanie zainteresowań czytelniczych, </w:t>
        <w:br/>
        <w:t xml:space="preserve">- uaktywnienie czytelnicze młodzieży, </w:t>
        <w:br/>
        <w:t>- zaproponowanie nowych, ciekawych lektur</w:t>
      </w:r>
      <w:r>
        <w:rPr>
          <w:color w:val="000000"/>
          <w:sz w:val="28"/>
          <w:szCs w:val="28"/>
        </w:rPr>
        <w:t xml:space="preserve">, </w:t>
        <w:br/>
        <w:t>- popularyzacja twórczości wybranych pisarzy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onkurs składał się  będzie z trzech części: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Zadań dotyczących znajomości wyznaczonych lektur, życia i twórczości ich autorów,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"zareklamowania" książki wartej przeczytania, zachęcenia innych do sięgnięcia po nią. Forma  dowolna (np. PREZENTACJA, PLAKAT, DOWOLNA FORMA PLASTYCZNA, PREZENTACJA  POWER POINT),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zaprezentowaniu fraszki, sentencji zachęcającej do czytania i korzystania </w:t>
        <w:br/>
        <w:t>z  biblioteki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6lobelchatow.neostrad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7:45:00Z</dcterms:created>
  <dc:creator>sp20</dc:creator>
  <dc:description/>
  <cp:keywords/>
  <dc:language>en-US</dc:language>
  <cp:lastModifiedBy>sp20</cp:lastModifiedBy>
  <dcterms:modified xsi:type="dcterms:W3CDTF">2012-09-07T08:06:00Z</dcterms:modified>
  <cp:revision>3</cp:revision>
  <dc:subject/>
  <dc:title/>
</cp:coreProperties>
</file>